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МУНИЦИПАЛЬНОЕ БЮДЖЕТНОЕ ОБЩЕОБРАЗОВАТЕЛЬНОЕ УЧРЕЖДЕНИЕ ГИМНАЗИЯ № 5 Г.АПШЕРОНСК АПШЕРОНСКОГО РАЙОНА КРАСНОДАРСКОГО КР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ННОВАЦИОННЫЙ 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Этикет и этик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организация деятельности школы для успешной реализации школьной программы самоуправления «Школьный экспресс»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Составитель: учитель начальных классов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высшей категории Ольга Ивановна Фролов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учитель первой категор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Утвержден на заседании педсовет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Протокол №    о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Апшеронс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0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Содержание инновационного проекта «Этикет и этика», концептуальное обоснование необходимости предполагаемого прое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облема, объект, предмет исследовани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Гипотеза, цель и задачи прое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сновные принципы реализации проект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еханизм реализации прое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Этапы реализации проект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ценка эффективности реализации прое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начение ожидаемых результатов для развития общеобразовательной систе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ладший школьный возраст – время интенсивного приобретения ребенком социальных знаний, которые включают в себя усвоение общественных норм и правил, а также способов действий в различных ситуациях. Именно в начальной школе дети учатся принимать в расчет нюансы дружбы и авторитета, учитывать множество предписаний и правил. Исходя из этого, важное психолого-педагогическое значение приобретает развитие у ребенка нравственных качест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Как показывают наблюдения, неумение вести себя в обществе, отсутствие навыков приличных манер достаточно часто приводят человека в тупик. Предупредить такие проблемы разумнее, чем устранять их последствия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Школьники непростительно мало знают о правилах поведения в современном обществе. А между тем школа должна стать гарантом культурного, нравственного развития граждан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ультура общения, от которой во многом зависит, как относятся к нам окружающие, основана на соблюдении определенных правил, именуемых этикетом, которые регламентируют, что допустимо и приемлемо в данном обществе или в данной ситуации, а что нет. Конечно этикет определяет лишь формы, «технику» общения и поведения, потому самого по себе знания правил этикета недостаточно, чтобы считаться культурным, воспитанным человеком. Поведение в обществе должно опираться на общие принципы и нормы морали, демонстрируя связь между этикетом и этикой. Наши манеры – отражение наших этических представлений. Вежливость и внимание к людям, сочувствие и умение понять другого человека – это высокие этические качества, лежавшие в основе нравственного поведения, находят отражение в простых нормах этикет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инновационного проекта «Этикет и этика», концептуальное обоснование необходимости проекта</w:t>
      </w:r>
    </w:p>
    <w:p>
      <w:pPr>
        <w:pStyle w:val="Normal"/>
        <w:spacing w:lineRule="auto" w:line="36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  <w:t>Инновационный проект «Этикет и этика» разработан в 2010 году. Хотя работа ведется по этому направлению с 2008 года. В младшем школьном возрасте дети особое внимание уделяют нравственной стороне поведения, им свойственно желание получить положительную оценку окружающих, т.е. этот период является оптимальным для усвоения правил культурного общения. Разнообразные приемы и методы формирования мотивов нравственного поведения младших школьников и соблюдения этических норм ( добро и сострадание, гостеприимность и милосердие, внешний вид и культура речи; личная гигиена и профилактика вредных привычек; взаимоотношение в семье, с ровесниками, младшими и старшими; правила поведения в классе, в школе, общественных метах, на улице, в транспорте, театре, за столом).  Инновационный проект «Этикет и этика» включает в себя программу занятий для классных часов и внеклассной работы на четыре года.</w:t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3.Проблема, объект, предмет исследования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32"/>
          <w:szCs w:val="32"/>
          <w:u w:val="single"/>
        </w:rPr>
        <w:t xml:space="preserve">Проблема </w:t>
      </w:r>
      <w:r>
        <w:rPr>
          <w:sz w:val="32"/>
          <w:szCs w:val="32"/>
        </w:rPr>
        <w:t>– поиск наилучших средств и способов в повышении внимания  к вопросам нравственного воспитания детей в тесном сотрудничестве с семьей.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Объект</w:t>
      </w:r>
      <w:r>
        <w:rPr>
          <w:sz w:val="32"/>
          <w:szCs w:val="32"/>
        </w:rPr>
        <w:t xml:space="preserve"> – учащиеся начальной школы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Субъект</w:t>
      </w:r>
      <w:r>
        <w:rPr>
          <w:sz w:val="32"/>
          <w:szCs w:val="32"/>
        </w:rPr>
        <w:t xml:space="preserve"> – администрация гимназии, учитель начальных классов 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Предмет исследования</w:t>
      </w:r>
      <w:r>
        <w:rPr>
          <w:sz w:val="32"/>
          <w:szCs w:val="32"/>
        </w:rPr>
        <w:t xml:space="preserve"> – деятельность МОУ Г № 5 по формированию комплексной, целенаправленной работы по формированию высоких норм общечеловеческой нравственности через систему внеклассных мероприятий и классных часов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Гипотеза, цель и задачи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нновационного проекта «Этикет и этика»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Гипотеза </w:t>
      </w:r>
      <w:r>
        <w:rPr>
          <w:sz w:val="32"/>
          <w:szCs w:val="32"/>
        </w:rPr>
        <w:t>– если сформировать комплексный, целенаправленный подход к воспитательной работе по инновационному проекту «Этикет и этика», то это повысит уровень воспитанности учащихся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Цель</w:t>
      </w:r>
      <w:r>
        <w:rPr>
          <w:b/>
          <w:sz w:val="32"/>
          <w:szCs w:val="32"/>
        </w:rPr>
        <w:t xml:space="preserve">: </w:t>
      </w:r>
      <w:r>
        <w:rPr>
          <w:sz w:val="32"/>
          <w:szCs w:val="32"/>
        </w:rPr>
        <w:t>создание условий для решения проблемы приобщения детей к формированию положительного нравственного поведения в семейном общении и общении с окружающими людьми, чувства удовлетворения оттого, что он делает хорошие дела, приносит пользу близким, окружающим, радует их добрыми поступками  в тесном сотрудничестве с семьей.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Задачи: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разработать инновационный проект по повышению уровня воспитанности учащихся;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воспитать стремление быть порядочными людьми;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следовать общечеловеческим ценностям и благородным идеалам;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освоить нормы правильного поведения в обществе;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воспитать негативное отношение к вредным привычкам;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сформировать у учащихся осознанного выбора здорового образа жизни;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предоставить возможность для дополнительного общения детей и родителей в неформальной обстановке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оритетные направления: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Формирование духовной личности, здорового образа жизни</w:t>
      </w:r>
    </w:p>
    <w:p>
      <w:pPr>
        <w:pStyle w:val="Normal"/>
        <w:numPr>
          <w:ilvl w:val="0"/>
          <w:numId w:val="5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оспитание человека-гражданина</w:t>
      </w:r>
    </w:p>
    <w:p>
      <w:pPr>
        <w:pStyle w:val="Normal"/>
        <w:numPr>
          <w:ilvl w:val="0"/>
          <w:numId w:val="5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оздание системы воспитания личности, заинтересованной в развитии у ребенка нравственных качеств</w:t>
      </w:r>
    </w:p>
    <w:p>
      <w:pPr>
        <w:pStyle w:val="Normal"/>
        <w:numPr>
          <w:ilvl w:val="0"/>
          <w:numId w:val="5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Обеспечение единства семейного и школьного воспитания личности, создание сбалансированной деятельности родителей, детей, учителей, образующих коллектив гимназии, призванный заботиться о формировании нравственного воспитания школьника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Формы работы:</w:t>
      </w:r>
      <w:r>
        <w:rPr>
          <w:sz w:val="32"/>
          <w:szCs w:val="32"/>
        </w:rPr>
        <w:t xml:space="preserve"> классные часы, театрализованные беседы и представления, конкурсные и развлекательные программы, инсценировки, викторины и праздники, родительский лекторий по нравственному воспитанию младших школьников.  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Исходя из цели и задач инновационного проекта «Этикет и этика» определены направления деятельности  МОУ Г № 5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росвещение детей и родителей по инновационному проекту «Этикет и этика»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ривлечение к этой деятельности зав. библиотекой гимназии, педагогов дополнительного образования, родителей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дготовка и проведение классных мероприятий, направленных на развитие нравственных качеств младших школьников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Информирование родителей о важности нравственного воспитания в младшем школьном возрасте на родительских собраниях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ИК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-2 класс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Целью предмета </w:t>
      </w:r>
      <w:r>
        <w:rPr>
          <w:sz w:val="32"/>
          <w:szCs w:val="32"/>
        </w:rPr>
        <w:t>этикет – развитие коммуникативных способностей, нравственной культуры человека</w:t>
      </w:r>
    </w:p>
    <w:p>
      <w:pPr>
        <w:pStyle w:val="Normal"/>
        <w:rPr/>
      </w:pPr>
      <w:r>
        <w:rPr>
          <w:sz w:val="32"/>
          <w:szCs w:val="32"/>
        </w:rPr>
        <w:t xml:space="preserve">Этикет предполагает решение следующих </w:t>
      </w:r>
      <w:r>
        <w:rPr>
          <w:b/>
          <w:i/>
          <w:sz w:val="32"/>
          <w:szCs w:val="32"/>
        </w:rPr>
        <w:t>задач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нятие сути морального выбора человека в различных ситуация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ведение в активный словарь учащихся достаточного количества этикетных стереотип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авильное использование этикетных формул в речи, которое помогает установлению контакта между собеседниками, поддержанию общения в тональности вежливости, доброжелательности, взаимопонимания, что облегчает взаимопонимание между людь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Программа курса этикета для 1-2 классов разработана на основе поурочной учебной программы «Веселый этикет» О.И. Фроловой</w:t>
      </w:r>
    </w:p>
    <w:p>
      <w:pPr>
        <w:pStyle w:val="Normal"/>
        <w:rPr/>
      </w:pPr>
      <w:r>
        <w:rPr>
          <w:sz w:val="32"/>
          <w:szCs w:val="32"/>
        </w:rPr>
        <w:t xml:space="preserve">На изучение программы предусмотрен 1 час в неделю за счет классных часов, программа рассчитана на 34 час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писок литературы</w:t>
      </w:r>
      <w:r>
        <w:rPr>
          <w:sz w:val="32"/>
          <w:szCs w:val="32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Веселый этикет» авторы Н.Е.Богуславская, Н.А.Куприна, рецензенты Т.А.Ладыженская, В.Н.Маров Екатеренбург «Арго» 1997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98"/>
        <w:gridCol w:w="1713"/>
        <w:gridCol w:w="827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за стол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ебя в гостях подру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ание с госте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г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ание перед сн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ее приветств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упчив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жливая просьб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жливая просьб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в общественном транспорт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у театральной касс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атре (кино, цирке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иклиник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тской библиотек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в каф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арикмахерско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арикмахерско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ш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стели больн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с младшим как разговор сильного со слабы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с незнакомцем на улиц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к взрослому знакомом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жливый разговор по телефон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жливый разговор по телефон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о животных и с животным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о животных и с животным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я и пожела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я и пожела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ание с близкими перед отъезд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385"/>
        <w:gridCol w:w="1713"/>
        <w:gridCol w:w="827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реч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стоящий мужчина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ловой человек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ежлив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этик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этик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ежливо слушат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говор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говор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сориться и не обижать друг дру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решите мне сказать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яем стих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ардероб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емен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еремен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олово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рамва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ственном транспорт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атр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к человек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после школ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после школ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ин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вони мне, позвони!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еприимств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ки дарить приятнее, чем получать, не правда ли?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ИК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класс- 34 ча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Целью предмета </w:t>
      </w:r>
      <w:r>
        <w:rPr>
          <w:sz w:val="32"/>
          <w:szCs w:val="32"/>
        </w:rPr>
        <w:t>этикет – развитие коммуникативных способностей, нравственной культуры человека</w:t>
      </w:r>
    </w:p>
    <w:p>
      <w:pPr>
        <w:pStyle w:val="Normal"/>
        <w:rPr/>
      </w:pPr>
      <w:r>
        <w:rPr>
          <w:sz w:val="32"/>
          <w:szCs w:val="32"/>
        </w:rPr>
        <w:t xml:space="preserve">Этикет предполагает решение следующих </w:t>
      </w:r>
      <w:r>
        <w:rPr>
          <w:b/>
          <w:i/>
          <w:sz w:val="32"/>
          <w:szCs w:val="32"/>
        </w:rPr>
        <w:t>задач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нятие сути морального выбора человека в различных ситуация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ведение в активный словарь учащихся достаточного количества этикетных стереотип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авильное использование этикетных формул в речи, которое помогает установлению контакта между собеседниками, поддержанию общения в тональности вежливости, доброжелательности, взаимопонимания, что облегчает взаимопонимание между людь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грамма курса этикета для 3-х классов разработана на основе программы Э.Г.Ериной г. Ставрополь, Л.И.Лаврентьевой директора школы № 34  г. Ставрополь «Этика» В.М.Мирошниченко</w:t>
      </w:r>
    </w:p>
    <w:p>
      <w:pPr>
        <w:pStyle w:val="Normal"/>
        <w:rPr/>
      </w:pPr>
      <w:r>
        <w:rPr>
          <w:sz w:val="32"/>
          <w:szCs w:val="32"/>
        </w:rPr>
        <w:t>На изучение программы предусмотрен 1 час в неделю за счет классных часов, программа рассчитана на 34 часа. План составлен на 34 учебные недели, поэтому количество часов распределено следующим образом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держание обучения школьников по этикет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 Нравственная культура человека -  2 час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нятия «культура», «нравственная культура», «культура поведения». Связь нравственной культуры и поведения – 1 час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Правила приличия. Зачем необходимо знать и выполнять правила поведения и нормы нравственности – 1 час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е Отечество – 6 часо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а</w:t>
      </w:r>
      <w:r>
        <w:rPr>
          <w:b/>
          <w:i/>
          <w:sz w:val="28"/>
          <w:szCs w:val="28"/>
          <w:u w:val="single"/>
        </w:rPr>
        <w:t>) Патриотизм – нравственная черта нашего народа – 2 час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нятия «Родина». «Родина-мать», почему мы так говорим- 1 час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двиг во имя Родины – 1 час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б) </w:t>
      </w:r>
      <w:r>
        <w:rPr>
          <w:b/>
          <w:i/>
          <w:sz w:val="28"/>
          <w:szCs w:val="28"/>
          <w:u w:val="single"/>
        </w:rPr>
        <w:t>Добросовестное отношение к учению и труду – 2 час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нятия «труд», «воля», «ответственность», «уважение». Воля и труд все перетрут – 1 час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тношение к учению. Уважение труда других людей -1час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в) </w:t>
      </w:r>
      <w:r>
        <w:rPr>
          <w:b/>
          <w:i/>
          <w:sz w:val="28"/>
          <w:szCs w:val="28"/>
          <w:u w:val="single"/>
        </w:rPr>
        <w:t>Ты – будущий гражданин – 2 час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нятия «гражданин», «страна», «закон», «паспорт». Свидетельство о рождении, паспорт, свидетельство об окончании школы – документы, рассказывающие о личности человека – 1 час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Юридическая и моральная ответственность за совершенные проступки в школе. Поощрения и наказания – 1 час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равсвенное сознание – 10 часо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а) </w:t>
      </w:r>
      <w:r>
        <w:rPr>
          <w:b/>
          <w:i/>
          <w:sz w:val="28"/>
          <w:szCs w:val="28"/>
          <w:u w:val="single"/>
        </w:rPr>
        <w:t>Простые нормы нравственности – 4 час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нятия «забота», «уважение к чужому времени», «уважение к себе», «зло», «равнодушие», «терпимость» и «нетерпимость». Нормы нравственности- 1 час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абота о детях как о будущем страны – 1 час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абота о  людях старшего поколения – 1 час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Умение бережно относиться к своему и чужому времени, культурным ценностям страны. Что значит уважать себя – 1 час?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б) </w:t>
      </w:r>
      <w:r>
        <w:rPr>
          <w:b/>
          <w:i/>
          <w:sz w:val="28"/>
          <w:szCs w:val="28"/>
          <w:u w:val="single"/>
        </w:rPr>
        <w:t>Нравственные нормы жизни в семье – 3 час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нятия «семья» «традиция», «взаимовыручка», «жестокость», «бестактность», «грубость», «доброта», «одиночество». Традиции в семье. Праздники в семье. – 1 час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усские национальные традиции родственных отношений – 1 час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бязанности членов семьи и ответственность человека. Поощрение и наказание в семье – 1 час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в) </w:t>
      </w:r>
      <w:r>
        <w:rPr>
          <w:b/>
          <w:i/>
          <w:sz w:val="28"/>
          <w:szCs w:val="28"/>
          <w:u w:val="single"/>
        </w:rPr>
        <w:t>Семейные праздники - 1 час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аздники семьи как традиции. День рождения - я особый праздник. Развлечения на  семейных праздниках – 1 час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г) </w:t>
      </w:r>
      <w:r>
        <w:rPr>
          <w:b/>
          <w:i/>
          <w:sz w:val="28"/>
          <w:szCs w:val="28"/>
          <w:u w:val="single"/>
        </w:rPr>
        <w:t>Нравственные нормы жизни в школе – 2 часа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- Уважение к одноклассникам, учителям, работникам школы. Забота о своих друзьях и одноклассниках -1 час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Умение дорожить своим временем и временем учителя на уроках. Помощь в учебе и других делах – 1 час 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равственные отношения -  6 часо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а) </w:t>
      </w:r>
      <w:r>
        <w:rPr>
          <w:b/>
          <w:i/>
          <w:sz w:val="28"/>
          <w:szCs w:val="28"/>
          <w:u w:val="single"/>
        </w:rPr>
        <w:t>Человек и его имя – 2 час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нятия «отчество», «фамилия». Указы Ивана Грозного  и Петра 1 относительно фамилий и отчеств. Имена по святцам и месяцеслова – 1 час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 имя красит человека, а человек имя – 1 час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б) </w:t>
      </w:r>
      <w:r>
        <w:rPr>
          <w:b/>
          <w:i/>
          <w:sz w:val="28"/>
          <w:szCs w:val="28"/>
          <w:u w:val="single"/>
        </w:rPr>
        <w:t>Отношение человека к своему телу и душе, природе и здоровью – 3 час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Этика о душе и теле человека. Стремление человека сохранить здоровым свое тело – 1 час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то такое духовность человека? Зависимость здоровья человека от его нравственной культуры – 1 час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тношение человека к природе и здоровью – достояние страны – 1 час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в) </w:t>
      </w:r>
      <w:r>
        <w:rPr>
          <w:b/>
          <w:i/>
          <w:sz w:val="28"/>
          <w:szCs w:val="28"/>
          <w:u w:val="single"/>
        </w:rPr>
        <w:t>Отношения с одноклассниками и одноклассницами – 1 час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- Мальчики и девочки. Почему мальчики должны уделять внимание девочкам – 1 час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равственная деятельность и этикет – 10 часо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а) </w:t>
      </w:r>
      <w:r>
        <w:rPr>
          <w:b/>
          <w:i/>
          <w:sz w:val="28"/>
          <w:szCs w:val="28"/>
          <w:u w:val="single"/>
        </w:rPr>
        <w:t>Правила приличия – 1 час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нятия «приличие», «вежливость», «правила приличия» и «правила этикета». Какие правила приличия нужны нам и почему – 1 час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б) </w:t>
      </w:r>
      <w:r>
        <w:rPr>
          <w:b/>
          <w:i/>
          <w:sz w:val="28"/>
          <w:szCs w:val="28"/>
          <w:u w:val="single"/>
        </w:rPr>
        <w:t>Знакомство и представления, приветствия – 2 час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авила представления и знакомства со сверстниками, со старшими, младшими. Рукопожатие и его история. Обращение на «ты», на «вы». Приветствие сверстников, старших и младших. Приветствие незнакомых людей – 1 час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имика и ее роль в приветствии. Роль улыбки.  Общепринятые формы обращения при приветствии. Недопустимость вульгарных и жаргонных приветствий – 1 час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в) </w:t>
      </w:r>
      <w:r>
        <w:rPr>
          <w:b/>
          <w:i/>
          <w:sz w:val="28"/>
          <w:szCs w:val="28"/>
          <w:u w:val="single"/>
        </w:rPr>
        <w:t>Этикет на улице и в общественных местах – 2 час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обходимость создания и соблюдения правил поведения в общественном транспорте. Вход в общественный транспорт и выход их него. Расположение и предназначение мест в общественном транспорте – 1 час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тношение к старшим и младшим при пользовании общественным транспортом. Особенности отношений между людьми в поезде, самолете, на пароходе,  автобусе – 1 час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г) </w:t>
      </w:r>
      <w:r>
        <w:rPr>
          <w:b/>
          <w:i/>
          <w:sz w:val="28"/>
          <w:szCs w:val="28"/>
          <w:u w:val="single"/>
        </w:rPr>
        <w:t>Этикет покупателя и продавца – 1 час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сновные правила поведения и общения в магазинах разного типа и на рынке – 1 час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д) </w:t>
      </w:r>
      <w:r>
        <w:rPr>
          <w:b/>
          <w:i/>
          <w:sz w:val="28"/>
          <w:szCs w:val="28"/>
          <w:u w:val="single"/>
        </w:rPr>
        <w:t>Если ты заболел – 2 часа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нятия «поликлиника», «врач», «пациент», «посетитель». Правила поведения в поликлинике и в больнице – 1 час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сещение больных: уважение и ответственность – 1 час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ж) </w:t>
      </w:r>
      <w:r>
        <w:rPr>
          <w:b/>
          <w:i/>
          <w:sz w:val="28"/>
          <w:szCs w:val="28"/>
          <w:u w:val="single"/>
        </w:rPr>
        <w:t>Этикет за столом – 2 час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Уважение себя и других за столом. Что, где и когда едят? Правила использования сервировочных предметов – 1 час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бращение за столом. Беседа за столом. Поведение в школьной столовой – 1 час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учащихся по предмету этике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Учащиеся должны </w:t>
      </w:r>
      <w:r>
        <w:rPr>
          <w:b/>
          <w:i/>
          <w:sz w:val="28"/>
          <w:szCs w:val="28"/>
        </w:rPr>
        <w:t>усвоить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ущность понятий: «норма», «нравственная норма», «культура поведения»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«товарищи», «бескорыстие», «забота», «уважение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 «чуткость», «взаимовыручка», «грубость», «бестактность»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«одиночество», «хамство», «страх», «гость», «хозяин», «визит», «приветствие», «представление», «герой», «гражданин»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ащиеся должны </w:t>
      </w:r>
      <w:r>
        <w:rPr>
          <w:b/>
          <w:i/>
          <w:sz w:val="28"/>
          <w:szCs w:val="28"/>
        </w:rPr>
        <w:t>знать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 помочь товарищу в учебе, труде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 увидеть прекрасное в книге, жизни, человеческих отношениях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 вести себя за столом, что и как едят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 представиться при знакомстве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 приветствовать друг друга  и старших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остые нормы нравственности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ащиеся должны </w:t>
      </w:r>
      <w:r>
        <w:rPr>
          <w:b/>
          <w:i/>
          <w:sz w:val="28"/>
          <w:szCs w:val="28"/>
        </w:rPr>
        <w:t>уметь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казывать внимание и проявлять чуткость к товарищу и учителю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льзоваться столовыми приборами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авать элементарные оценки поступкам и делам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авильно представляться при знакомстве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ыполнять правила этикета в общественном транспорте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учно-методический журнал «Классный руководитель»» для заместителей директоров по воспитательной работе, классных руководителей и кураторов, учителей начальной школы № 3 Москва 2007 год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класс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30"/>
        <w:gridCol w:w="5935"/>
        <w:gridCol w:w="1713"/>
        <w:gridCol w:w="82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№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№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Введение. Нравственная культура человека -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Понятия «культура», «нравственная культура», «культура поведения». Связь нравственной культуры и поведен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авила приличия. Зачем необходимо знать и выполнять правила поведения и нормы нравственност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е Отечеств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u w:val="single"/>
              </w:rPr>
              <w:t>) Патриотизм – нравственная черта нашего народа – 2 ча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онятия «Родина». «Родина-мать», почему мы так говори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одвиг во имя Родин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б) </w:t>
            </w:r>
            <w:r>
              <w:rPr>
                <w:b/>
                <w:i/>
                <w:sz w:val="28"/>
                <w:szCs w:val="28"/>
                <w:u w:val="single"/>
              </w:rPr>
              <w:t>Добросовестное отношение к учению и труду – 2 час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нятия «труд», «воля», «ответственность», «уважение». Воля и труд все перетрут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ношение к учению. Уважение труда других люде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) </w:t>
            </w:r>
            <w:r>
              <w:rPr>
                <w:b/>
                <w:i/>
                <w:sz w:val="28"/>
                <w:szCs w:val="28"/>
                <w:u w:val="single"/>
              </w:rPr>
              <w:t>Ты – будущий гражданин – 2 час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нятия «гражданин», «страна», «закон», «паспорт». Свидетельство о рождении, паспорт, свидетельство об окончании школы – документы, рассказывающие о личности челове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Юридическая и моральная ответственность за совершенные проступки в школе. Поощрения и наказа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равсвенное созн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) </w:t>
            </w:r>
            <w:r>
              <w:rPr>
                <w:b/>
                <w:i/>
                <w:sz w:val="28"/>
                <w:szCs w:val="28"/>
                <w:u w:val="single"/>
              </w:rPr>
              <w:t>Простые нормы нрав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нятия «забота», «уважение к чужому времени».  «Уважение к себе», «зло», «равнодушие», «терпимость» и «нетерпимость». Нормы нравственност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бота о детях как о будущем стран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бота о  людях старшего поко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ние бережно относиться к своему и чужому времени, культурным ценностям страны. Что значит уважать себя 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б) </w:t>
            </w:r>
            <w:r>
              <w:rPr>
                <w:b/>
                <w:i/>
                <w:sz w:val="28"/>
                <w:szCs w:val="28"/>
                <w:u w:val="single"/>
              </w:rPr>
              <w:t>Нравственные нормы жизни в семь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нятия «семья» «традиция», «взаимовыручка», «жестокость», «бестактность», «грубость», «доброта», «одиночество». Традиции в семье. Праздники в семье.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сские национальные традиции родственных отнош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язанности членов семьи и ответственность человека. Поощрение и наказание в семь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в) Семейные праздни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здники семьи как традиции. День рождения - я особый праздник. Развлечения на  семейных праздника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) </w:t>
            </w:r>
            <w:r>
              <w:rPr>
                <w:b/>
                <w:i/>
                <w:sz w:val="28"/>
                <w:szCs w:val="28"/>
                <w:u w:val="single"/>
              </w:rPr>
              <w:t>Нравственные нормы жизни в школ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Уважение к одноклассникам, учителям, работникам школы. Забота о своих друзьях и одноклассниках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ние дорожить своим временем и временем учителя на уроках. Помощь в учебе и других дела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равственные отношен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) </w:t>
            </w:r>
            <w:r>
              <w:rPr>
                <w:b/>
                <w:i/>
                <w:sz w:val="28"/>
                <w:szCs w:val="28"/>
                <w:u w:val="single"/>
              </w:rPr>
              <w:t>Человек и его им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нятия «отчество», «фамилия». Указы Ивана Грозного  и Петра 1 относительно фамилий и отчеств. Имена по святцам и месяцеслов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имя красит человека, а человек им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б) </w:t>
            </w:r>
            <w:r>
              <w:rPr>
                <w:b/>
                <w:i/>
                <w:sz w:val="28"/>
                <w:szCs w:val="28"/>
                <w:u w:val="single"/>
              </w:rPr>
              <w:t>Отношение человека к своему телу и душе, природе и здоровью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ика о душе и теле человека. Стремление человека сохранить здоровым свое тел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такое духовность человека? Зависимость здоровья человека от его нравственной культур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ношение человека к природе и здоровью – достояние стран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) </w:t>
            </w:r>
            <w:r>
              <w:rPr>
                <w:b/>
                <w:i/>
                <w:sz w:val="28"/>
                <w:szCs w:val="28"/>
                <w:u w:val="single"/>
              </w:rPr>
              <w:t>Отношения с одноклассниками и одноклассницам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 xml:space="preserve">Мальчики и девочки. Почему мальчики должны уделять внимание девочкам 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ая деятельность и этик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) </w:t>
            </w:r>
            <w:r>
              <w:rPr>
                <w:b/>
                <w:i/>
                <w:sz w:val="28"/>
                <w:szCs w:val="28"/>
                <w:u w:val="single"/>
              </w:rPr>
              <w:t>Правила прилич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нятия «приличие», «вежливость», «правила приличия» и «правила этикета». Какие правила приличия нужны нам и почем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б) </w:t>
            </w:r>
            <w:r>
              <w:rPr>
                <w:b/>
                <w:i/>
                <w:sz w:val="28"/>
                <w:szCs w:val="28"/>
                <w:u w:val="single"/>
              </w:rPr>
              <w:t>Знакомство и представления, приветств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вила представления и знакомства со сверстниками, со старшими, младшими. Рукопожатие и его история. Обращение на «ты», на «вы». Приветствие сверстников, старших и младших. Приветствие незнакомых людей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имика и ее роль в приветствии. Роль улыбки.  Общепринятые формы обращения при приветствии. Недопустимость вульгарных и жаргонных приветствий 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) </w:t>
            </w:r>
            <w:r>
              <w:rPr>
                <w:b/>
                <w:i/>
                <w:sz w:val="28"/>
                <w:szCs w:val="28"/>
                <w:u w:val="single"/>
              </w:rPr>
              <w:t>Этикет на улице и в общественных места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еобходимость создания и соблюдения правил поведения в общественном транспорте. Вход в общественный транспорт и выход их него. Расположение и предназначение мест в общественном транспорте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ношение к старшим и младшим при пользовании общественным транспортом. Особенности отношений между людьми в поезде, самолете, на пароходе,  автобус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) </w:t>
            </w:r>
            <w:r>
              <w:rPr>
                <w:b/>
                <w:i/>
                <w:sz w:val="28"/>
                <w:szCs w:val="28"/>
                <w:u w:val="single"/>
              </w:rPr>
              <w:t>Этикет покупателя и продавц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ые правила поведения и общения в магазинах разного типа и на рынке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) </w:t>
            </w:r>
            <w:r>
              <w:rPr>
                <w:b/>
                <w:i/>
                <w:sz w:val="28"/>
                <w:szCs w:val="28"/>
                <w:u w:val="single"/>
              </w:rPr>
              <w:t>Если ты заболе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нятия «поликлиника», «врач», «пациент», «посетитель». Правила поведения в поликлинике и в больнице</w:t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ещение больных: уважение и ответственност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ж) </w:t>
            </w:r>
            <w:r>
              <w:rPr>
                <w:b/>
                <w:i/>
                <w:sz w:val="28"/>
                <w:szCs w:val="28"/>
                <w:u w:val="single"/>
              </w:rPr>
              <w:t>Этикет за стол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важение себя и других за столом. Что, где и когда едят? Правила использования сервировочных предметов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бращение за столом. Беседа за столом. Поведение в школьной столовой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К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- 34 ча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ью предмета </w:t>
      </w:r>
      <w:r>
        <w:rPr>
          <w:sz w:val="28"/>
          <w:szCs w:val="28"/>
        </w:rPr>
        <w:t>этикет – развитие коммуникативных способностей, нравственной культуры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Этикет предполагает решение следующих </w:t>
      </w:r>
      <w:r>
        <w:rPr>
          <w:b/>
          <w:i/>
          <w:sz w:val="28"/>
          <w:szCs w:val="28"/>
        </w:rPr>
        <w:t>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ятие сути морального выбора человека в различных ситуац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ведение в активный словарь учащихся достаточного количества этикетных стереот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е использование этикетных формул в речи, которое помогает установлению контакта между собеседниками, поддержанию общения в тональности вежливости, доброжелательности, взаимопонимания, что облегчает взаимопонимание между людь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курса этикета для 4-х классов разработана на основе программы Э.Г.Ериной г. Ставрополь, Л.И.Лаврентьевой директора школы № 34 г. Ставрополь «Этика». В.М.Мирошниченко.</w:t>
      </w:r>
    </w:p>
    <w:p>
      <w:pPr>
        <w:pStyle w:val="Normal"/>
        <w:rPr/>
      </w:pPr>
      <w:r>
        <w:rPr>
          <w:sz w:val="28"/>
          <w:szCs w:val="28"/>
        </w:rPr>
        <w:t>На изучение программы предусмотрен 1 час в неделю за счет классных часов, программа рассчитана на 34 часа.  План составлен на 34 учебные недели, поэтому количество часов распределено следующим обра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учения по этик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 Этика общения и правила этикета в жизни человека -2 часа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Уточнение понятий «этика» и «этикет». Этика, этикет и жизнь человека – 1 ча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елигиозная этика. Заповеди Божьи – нравственные корни человека – 1 ч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е Отечество – 7 часов</w:t>
      </w:r>
    </w:p>
    <w:p>
      <w:pPr>
        <w:pStyle w:val="Normal"/>
        <w:rPr/>
      </w:pPr>
      <w:r>
        <w:rPr>
          <w:b/>
          <w:sz w:val="28"/>
          <w:szCs w:val="28"/>
        </w:rPr>
        <w:t>а</w:t>
      </w:r>
      <w:r>
        <w:rPr>
          <w:b/>
          <w:i/>
          <w:sz w:val="28"/>
          <w:szCs w:val="28"/>
          <w:u w:val="single"/>
        </w:rPr>
        <w:t>) Человек и Родина 2 час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Понятия «Отечество», «патриотизм», «гражданин» - 1 час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Хорошее отношение к Родине начинается с добросовестного отношения к учебе и труду -  1 час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 )Нравственные традиции России – 1ч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нятия «традиция».  «Домострой» и первые правила, записанные на Руси. «Юности честное зерцало», или Показание к житейскому обхождению». Правила приличия 1880 года. Правила хорошего тона 1889 года -1 час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) Традиции семьи и быта на Кубани – 4 час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нятие «быт», «культура быта», «бытовые традиции», «традиции в семье» - 1 ч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зачество – коренное население Кубани – 1ч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Быт и традиции Казачества. Одежда, особенности речи, занятия – 1 ч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тношение казачества к Отечеству – 1 ч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равственное сознание человека – 6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) Добро, зло – 1 ч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ущность понятий добра, зла, справедливости, несправедливости, хорошего и плохого. Особенности  понимания добра и зла в России – 1 час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) Долг – важнейшее качество человека – 1 ч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нятие долга. Долг как потребность. Долг и обязанность. Долг в повседневной жизни. Долг и отношение человека к себе – 1 час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в)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Совесть – чувство ответственности перед самим собой -2 час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нятия «совесть», «вина», «стыд», «страх». Чувство совести и чувство вины. Совесть как средство самоконтроля – 1 ч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увство долга и совесть: их формирование и развитие – 1 час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г) Честь и достоинство – 2 час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нятие «честь» и «достоинство», их общие и отличительные признаки – 1 ч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есть, достоинство человека и его поступки – 1 ча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равственные отношения -8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) Межличностные отношения -2 час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нятия «общение», «межличностные общения», «личность», «индивидуальность». Виды и формы межличностных отношений – 1 ч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ежливость, любезность, корректность в межличностном  общении  - 1 час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б) Дружба как форма нравственных отношений- 2 час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ружба как особый вид межличностных отношений. Избирательность, индивидуальность и сокровенность дружеских отношении – 1 ча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озраст и дружба. Бескорыстие, преданность, честность, верность. Что значит «старый друг лучше новых двух»? – 1 час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) Нравственные отношения в коллективе – 2 час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нятия «коллектив», «класс», «школа». Личность и коллектив -  1 ч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Эгоизм, одиночество, одиночество и коллектив – 1 час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г) Отношение к старшему поколению как хранителю традиций народа – 2 час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таршее поколение как хранители духовной и материальной культуры, традиций народа – 1 ч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абота о людях старшего поколения – необходимость жизни общества – 1 ча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Этикет в жизни человека – 11 часов</w:t>
      </w:r>
    </w:p>
    <w:p>
      <w:pPr>
        <w:pStyle w:val="Normal"/>
        <w:rPr/>
      </w:pPr>
      <w:r>
        <w:rPr>
          <w:b/>
          <w:sz w:val="28"/>
          <w:szCs w:val="28"/>
        </w:rPr>
        <w:t>а</w:t>
      </w:r>
      <w:r>
        <w:rPr>
          <w:b/>
          <w:i/>
          <w:sz w:val="28"/>
          <w:szCs w:val="28"/>
          <w:u w:val="single"/>
        </w:rPr>
        <w:t>А) Основные правила этикета – 2 час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з истории этикета – 1 ч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авила этикета. Вежливость – закон для всех – 1 час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) Праздники в жизни человека – 1 ч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оль праздников в жизни человека. Основные праздники в нашей стране 1 час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) Визит в гости- 2 час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нятия «хозяин», «гость», «внешний вид», «тактичность», «настроение», «бестактность», «шутка», «комплимент». Тебя пригласили в гости. Прием и отказ от предложения. Отношения между гостями – 1 ч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строение, развлечения в гостях, угощение. Прощание, уход из гостей – 1 час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г) Прием гостей- 2 час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иглашение гостей. Одежда к приему гостей – 1 ч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Угощение гостей, развлечение гостей. Завершение приема гостей. Прощание – 1 час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) Подарки в жизни человека – 2 час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иды подарков (литературные, музыкальные, живые, съедобные и др.) – 1 ч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авила дарения и приема подарков у разных народов – 1 час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ж) Цветы в жизни человека -  2 час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Легенды о цветах. Цветы как символы в жизни человека – 1 ч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Цветы и традиции. Цветы как подарок, украшение интерьера – 1 ча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учащихся по этикету</w:t>
      </w:r>
    </w:p>
    <w:p>
      <w:pPr>
        <w:pStyle w:val="Normal"/>
        <w:rPr/>
      </w:pPr>
      <w:r>
        <w:rPr>
          <w:i/>
          <w:sz w:val="28"/>
          <w:szCs w:val="28"/>
        </w:rPr>
        <w:t xml:space="preserve">Учащиеся должны </w:t>
      </w:r>
      <w:r>
        <w:rPr>
          <w:b/>
          <w:i/>
          <w:sz w:val="28"/>
          <w:szCs w:val="28"/>
        </w:rPr>
        <w:t>знать</w:t>
      </w:r>
      <w:r>
        <w:rPr>
          <w:i/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ущность понятий «добро», «зло», «долг», «честь», «совесть», «обязаннос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«межличностные отношения», «страх», «личность», «дружб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«бестактность», «эгоизм», «одиночество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«Отечество», «хозяин», «гость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одержание и уметь правильно объяснять нравственные понятия, правила поведения на празднике, в гостях и дома, нравственные нормы в отношениях между людь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йся должен уметь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ледовать основным нравственным требованиям к себ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ыбрать подарок и подарить ег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авильно вести себя в гостях и принимать госте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рганизовать игру со сверстника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игласить на танец и ответить на приглаш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учно-методический журнал «Классный руководитель»» для заместителей директоров по воспитательной работе, классных руководителей и кураторов, учителей начальной школы № 3 Москва 2007 го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92"/>
        <w:gridCol w:w="5547"/>
        <w:gridCol w:w="1713"/>
        <w:gridCol w:w="981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1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. Этика общения и правила этикета в жизни челове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очнение понятий «этика» и «этикет». Этика, этикет и жизнь челове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лигиозная этика. Заповеди Божьи – нравственные корни челове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е Отечество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а) Человек и Родин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нятия «Отечество», «патриотизм», «гражданин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рошее отношение к Родине начинается с добросовестного отношения к учебе и труду -  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б) Нравственные традиции Росс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нятия «традиция».  «Домострой» и первые правила, записанные на Руси. «Юности честное зерцало», или Показание к житейскому обхождению». Правила приличия 1880 года. Правила хорошего тона 1889 год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в) Традиции семьи и быта на Кубан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нятие «быт», «культура быта», «бытовые традиции», «традиции в семье»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зачество – коренное население Кубан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Быт и традиции Казачества. Одежда, особенности речи, занят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тношение казачества к Отечеств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равственное сознание челове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а) Добро, зл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щность понятий добра, зла, справедливости, несправедливости, хорошего и плохого. Особенности  понимания добра и зла в Росс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б) Долг – важнейшее качество челове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нятие долга. Долг как потребность. Долг и обязанность. Долг в повседневной жизни. Долг и отношение человека к себ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в) Совесть – чувство ответственности перед самим собо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нятия «совесть», «вина», «стыд», «страх». Чувство совести и чувство вины. Совесть как средство самоконтрол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увство долга и совесть: их формирование и развит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г) Честь и достоинств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нятие «честь» и «достоинство», их общие и отличительные признаки – 1 час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есть, достоинство человека и его поступ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ые отнош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а)Межличностные отнош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нятия «общение», «межличностные общения», «личность», «индивидуальность». Виды и формы межличностных отнош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ежливость, любезность, корректность в межличностном  общении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б) Дружба как форма нравственных отнош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ружба как особый вид межличностных отношений. Избирательность, индивидуальность и сокровенность дружеских отношен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зраст и дружба. Бескорыстие, преданность, честность, верность. Что значит «старый друг лучше новых двух»?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в) Нравственные отношения в коллектив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нятия «коллектив», «класс», «школа». Личность и коллекти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Эгоизм, одиночество, одиночество и коллектив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г) Отношение к старшему поколению как хранителю традиций народа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таршее поколение как хранители духовной и материальной культуры, традиций народ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абота о людях старшего поколения – необходимость жизни общества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икет в жизни челове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а) Основные правила этике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 истории этике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вила этикета. Вежливость – закон для все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б) Праздники в жизни челове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ль праздников в жизни человека. Основные праздники в нашей стране 1 час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в) Визит в г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Понятия «хозяин», «гость», «внешний вид», «тактичность», «настроение», «бестактность», «шутка», «комплимент». Тебя пригласили в гости. Прием и отказ от предложения. Отношения между гостям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строение, развлечения в гостях, угощение. Прощание, уход из гостей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г) Прием госте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Приглашение гостей. Одежда к приему госте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Угощение гостей, развлечение гостей. Завершение приема гостей. Прощ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) Подарки в жизни челове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ы подарков (литературные, музыкальные, живые, съедобные и др.)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Правила дарения и приема подарков у разных народ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ж) Цветы в жизни челове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Легенды о цветах. Цветы как символы в жизни челове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Цветы и традиции. Цветы как подарок, украшение интерьер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b/>
          <w:sz w:val="32"/>
          <w:szCs w:val="32"/>
        </w:rPr>
        <w:t>5.Основные принципы реализации инновационного проекта «Этикет и этика»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- принцип гуманно-личностного подхода к детям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- принцип ориентации ребенка на самосовершенствование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получение удовольствия и удовлетворения ответственности за свои поступки, дела перед близкими, окружающими и обществом. 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32"/>
          <w:szCs w:val="32"/>
        </w:rPr>
        <w:t>6.Механизм реализации инновационного проекта «Этикет и этика»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Координацию деятельности по реализации проекта осуществляет администрация гимназии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Главными исполнителями проекта являются: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- заместитель директора по УВР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- учитель начальных классов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- преподаватели дополнительного образования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- заведующая библиотекой гимназии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- родительский комитет класса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b/>
          <w:sz w:val="32"/>
          <w:szCs w:val="32"/>
        </w:rPr>
        <w:t xml:space="preserve">Этапы реализации инновационного проекта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32"/>
          <w:szCs w:val="32"/>
        </w:rPr>
        <w:t>«Этикет и этика»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32"/>
          <w:szCs w:val="32"/>
        </w:rPr>
        <w:t xml:space="preserve">1 этап – </w:t>
      </w:r>
      <w:r>
        <w:rPr>
          <w:b/>
          <w:sz w:val="32"/>
          <w:szCs w:val="32"/>
          <w:u w:val="single"/>
        </w:rPr>
        <w:t>проектно-мобилизационный</w:t>
      </w:r>
      <w:r>
        <w:rPr>
          <w:sz w:val="32"/>
          <w:szCs w:val="32"/>
        </w:rPr>
        <w:t xml:space="preserve"> август 2010 год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Целью этого этапа является разработка проектного замысла инновационного проекта «Этикет и этика» в воспитательной системе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32"/>
          <w:szCs w:val="32"/>
        </w:rPr>
        <w:t xml:space="preserve">2 этап – </w:t>
      </w:r>
      <w:r>
        <w:rPr>
          <w:b/>
          <w:sz w:val="32"/>
          <w:szCs w:val="32"/>
          <w:u w:val="single"/>
        </w:rPr>
        <w:t>поисково-преобразовательный</w:t>
      </w:r>
      <w:r>
        <w:rPr>
          <w:sz w:val="32"/>
          <w:szCs w:val="32"/>
        </w:rPr>
        <w:t xml:space="preserve"> с 1.09.2010 г. по 1.09.2014 г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Целью этого этапа является -  реализация инновационного проекта «Этика и этикет»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32"/>
          <w:szCs w:val="32"/>
        </w:rPr>
        <w:t xml:space="preserve">3 этап – </w:t>
      </w:r>
      <w:r>
        <w:rPr>
          <w:b/>
          <w:sz w:val="32"/>
          <w:szCs w:val="32"/>
          <w:u w:val="single"/>
        </w:rPr>
        <w:t xml:space="preserve">обобщающий </w:t>
      </w:r>
      <w:r>
        <w:rPr>
          <w:sz w:val="32"/>
          <w:szCs w:val="32"/>
        </w:rPr>
        <w:t xml:space="preserve"> 2014г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завершающем этапе будет рассматриваться осуществление намеченного, обобщение выполненного, презентация опыта работы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ка эффективности реализации инновационного проекта «Этикет и этика»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 результате осуществления инновационного проекта «Этикет и этикет» ожидаются результаты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учащиеся будут верить в свои силы и возможности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овышение уровня воспитанности образования у детей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успешная адаптация ребенка в обществе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- усвоение правил и норм поведения в обществе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чение ожидаемых результатов для развития образовательной системы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- Создание системы воспитательной работы начальной школы по  реализации закона Краснодарского края № 1539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Разработка новых форм и методов работы с детьми и родителями по воспитанию у ребенка высоких нравственных качеств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- Осуществление  правильного нравственного воспитания детей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- Обобщение и распространение передового опыта работы гимназии по организации работы с детьми и родителями по повышению уровня воспитанности учащихся младших классов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едложения по возможному распространению результатов в системе образования эксперимента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Вышеизложенные результаты предлагаем распространить через цикл семинаров для педагогических работников.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3T07:03:00Z</dcterms:created>
  <dc:creator>user</dc:creator>
  <dc:description/>
  <cp:keywords/>
  <dc:language>en-US</dc:language>
  <cp:lastModifiedBy>Реализация</cp:lastModifiedBy>
  <cp:lastPrinted>2010-10-29T11:30:00Z</cp:lastPrinted>
  <dcterms:modified xsi:type="dcterms:W3CDTF">2014-08-04T18:25:00Z</dcterms:modified>
  <cp:revision>3</cp:revision>
  <dc:subject/>
  <dc:title>МУНИЦИПАЛЬНОЕ ОБЩЕОБРАЗОВАТЕЛЬНОЕ УЧРЕЖДЕНИЕ ГИМНАЗИЯ № 5 Г</dc:title>
</cp:coreProperties>
</file>